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60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  <w:bookmarkStart w:id="0" w:name="_Hlk492033820"/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Remont podłóg – III etap w Technikum Nr 2 przy ul. Szczawnickiej 1                            w Warszawi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bookmarkEnd w:id="0"/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6-27T10:00:00Z</dcterms:modified>
  <cp:revision>19</cp:revision>
  <dc:subject/>
  <dc:title/>
</cp:coreProperties>
</file>